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nkle twinkle little b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ing deep where shadows f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i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r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you are is what we 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nake slithers under the c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you to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ntence 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ed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rant's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ife in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 runs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nk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b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son, crimson, shattered e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ams erupt beneath the sk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ken bones in moonlit gra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spers echo from the sl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ied hands, the silence s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s crawl on broken w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son, crimson, shattered e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s born where mercy d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be of 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ridge of 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dies sw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ne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 gr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lave to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death penalty for wha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foo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gone c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tri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gon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ire hums its endless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ntence 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ed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yrant's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nife in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lood runs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wink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ttle b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imson, crimson, shattered e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ams erupt beneath the sk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oken bones in moonlit gra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ispers echo from the sl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loodied hands, the silence s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adows crawl on broken w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imson, crimson, shattered e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was born where mercy dies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